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yRUbu32C7UxSY1srlEJ9bcNvFGhdCWqL1RsBJkMqrhjwVv+oNxinlRaoSG2TOSGGBo9p2c
uRirAZ6KH48fm4+g1YOCCo+/SjLbsiE6QY+Otz01G+JIPJmfVxYOw/mVFvgewjINvlwehf86
bSeEIuO83HDhdjQxVR3ObVDf2LWj+ChrnyKy/5mbh4gZ2YJbSa+Fwnx121m5VsN8SqSIKAVw
hlu9tsB2mfXiI7xMz1</vt:lpwstr>
  </property>
  <property fmtid="{D5CDD505-2E9C-101B-9397-08002B2CF9AE}" pid="3" name="_2015_ms_pID_7253431">
    <vt:lpwstr>Mn/L0nEpkNDB1me+nIoBWO0iBrqxyb6/0P43inZcXLhi27g/Zc45Ph
HNY9ft4U2DJzch/vswHYPqyo3xdwhpQpicbwNQXSWcV5GLeESQnLHIo/YQRCQkixB6ry0NFF
+8pjTwdcoUz0hZQQxQV+sQcJtR8hQUvTXjZMjXFhdFhT+LVZjtOGFXaMkwprchr1mawRE8D6
DsVMULhNPNnhhotRi8r85wuYH2IKcllt97oJ</vt:lpwstr>
  </property>
  <property fmtid="{D5CDD505-2E9C-101B-9397-08002B2CF9AE}" pid="4" name="_2015_ms_pID_7253431_00">
    <vt:lpwstr>_2015_ms_pID_7253431</vt:lpwstr>
  </property>
  <property fmtid="{D5CDD505-2E9C-101B-9397-08002B2CF9AE}" pid="5" name="_2015_ms_pID_7253432">
    <vt:lpwstr>7dJDpaQN6/QR6m+HYaijoS7xUsaMfVtQWKJZ
dIIk2jYg+NJO0e6aFl/FmzddKc953UlR6G6MKDPNC5a+hbIY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